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jc w:val="center"/>
        <w:rPr>
          <w:szCs w:val="26"/>
        </w:rPr>
      </w:pPr>
      <w:r>
        <w:rPr>
          <w:szCs w:val="26"/>
        </w:rPr>
        <w:t>Соглашение о задатке за участие в аукционе по реализации на внутреннем рынке необработанных природных алмазов специальных размеров массой 10,80 карата и более № 32-15-052-222/____</w:t>
      </w:r>
    </w:p>
    <w:p>
      <w:pPr>
        <w:pStyle w:val="Normal"/>
        <w:rPr>
          <w:szCs w:val="26"/>
        </w:rPr>
      </w:pPr>
      <w:r>
        <w:rPr>
          <w:szCs w:val="26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27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г. Моск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Cs w:val="26"/>
              </w:rPr>
              <w:t>от « ____ » _______________ 2015 г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Федеральное казенное учреждение «Госудаpственное учpеждение по фоpмиpованию Госудаpственного фонда дpагоценных металлов и дpагоценных камней Российской Федеpации, хpанению, отпуску и использованию дpагоценных металлов и дpагоценных камней (Гохpан России) пpи Министеpстве финансов Российской Федеpации», именуемое в дальнейшем «Гохран России», в лице Заместителя Руководителя Гохрана России Жаркова Андрея Вячеславовича, действующего на основании доверенности от 1 сентября 2014 г. № 32-47-049-332/94,  с одной стороны, и _________________________________________________________, именуемое в дальнейшем «Организация», в лице _____________________________________________________________, действующего на основании _____________________________________________, с другой стороны, вместе именуемые «Стоpоны», заключили настоящее Соглашение о нижеследующем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 Организация вносит задаток в размере 60000 (шестьдесят тысяч) рублей (без НДС в соответствии с пунктом 32 статьи 270 Налогового кодекса Российской Федерации) за участие в аукционе на право заключения договора купли-продажи необработанных природных алмазов специальных размеров массой 10,80 карата и более (далее – алмазы специальных размеров) на счет Гохрана России по реквизитам, указанным в извещении о проведении аукциона по реализации на внутреннем рынке алмазов специальных размеров (далее – аукцион), опубликованном 26 февраля 2015 год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 Гохран России обязуется в случае признания Организации победителем аукциона засчитать сумму внесенного задатка в счет платежей за приобретаемые алмазы специальных размеров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 Гохран России обязуется возвратить задаток Организации в следующих случаях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 Организация отозвала заявку на участие в аукционе до окончания срока приема заявок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 признания аукциона несостоявшимся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 Организация участвовала в аукционе, но не признана победителем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 Организация не допущена к участию в аукционе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 отказа организатора от проведения аукци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4. Внесенный задаток не возвращается в случа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 уклонения победителя аукциона от заключения договора, указанного в пункте 1 настоящего Соглашения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 невыполнения и/или ненадлежащего исполнения обязательств по заключенному договору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 Задаток должен поступить на счет Гохрана России не позднее 13 марта 2015 год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6. Настоящее Соглашение вступает в силу со дня его подписания Сторонами и действует до исполнения всех предусмотренных им обязательств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7. В случае изменения своих реквизитов (расчетного счета, адреса местонахождения, учредительных документов, смене лиц уполномоченных от имени юридического лица на подписание документов и т.д.) Сторона, у которой произошли данные изменения, незамедлительно направляет уведомление с приложением документов, подтверждающих новые сведения в адрес другой Стороны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8. Во всем остальном, что не предусмотрено настоящим Соглашением, стороны руководствуются нормами действующего законодательства Российской Федераци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9. Настоящее Соглашение составлено в письменной форме, в двух экземплярах, имеющих одинаковую юридическую силу, по одному экземпляру для каждой Стороны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АДРЕСА,  РЕКВИЗИТЫ,  ПЕЧАТИ  И  ПОДПИСИ  СТОРОН  ПО  СОГЛАШЕНИЮ О ЗАДАТКЕ</w:t>
      </w:r>
      <w:r>
        <w:rPr>
          <w:sz w:val="24"/>
          <w:szCs w:val="24"/>
        </w:rPr>
        <w:t xml:space="preserve"> ЗА УЧАСТИЕ В АУКЦИОНЕ ПО РЕАЛИЗАЦИИ НА ВНУТРЕННЕМ РЫНКЕ НЕОБРАБОТАННЫХ ПРИРОДНЫХ АЛМАЗОВ СПЕЦИАЛЬНЫХ РАЗМЕРОВ МАССОЙ 10,80 КАРАТА И БОЛЕЕ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ОТ  « ____ » ____________ 20 ___ г. № _____________________/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949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961"/>
      </w:tblGrid>
      <w:tr>
        <w:trPr/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szCs w:val="26"/>
              </w:rPr>
              <w:t>Гохpан России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Наименование организации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(полное и сокращенное)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170, г. Москва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1812 года, дом 14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местонахождения организации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  103773929577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 7730087409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Н  </w:t>
            </w:r>
          </w:p>
        </w:tc>
      </w:tr>
      <w:tr>
        <w:trPr>
          <w:trHeight w:val="731" w:hRule="atLeast"/>
        </w:trPr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  77300100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по ОКПО  45866412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ПП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по ОКПО  </w:t>
            </w:r>
          </w:p>
        </w:tc>
      </w:tr>
      <w:tr>
        <w:trPr>
          <w:trHeight w:val="267" w:hRule="atLeast"/>
        </w:trPr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по ОКВЭД  51.56.3, 51.52.23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по ОКВЭД  </w:t>
            </w:r>
          </w:p>
        </w:tc>
      </w:tr>
      <w:tr>
        <w:trPr>
          <w:trHeight w:val="188" w:hRule="atLeast"/>
        </w:trPr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ТО  4526855400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МО  4531800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ind w:right="-3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3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КТМО  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ФК по г. Москве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л/с  05731389130 Гохрана России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/с  4030281080000100007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Отделении 1 Моск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  044583001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банк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_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/счет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/счет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ИК  </w:t>
            </w:r>
          </w:p>
        </w:tc>
      </w:tr>
      <w:tr>
        <w:trPr>
          <w:trHeight w:val="420" w:hRule="atLeast"/>
        </w:trPr>
        <w:tc>
          <w:tcPr>
            <w:tcW w:w="45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тел.: 8 (499) 148-38-96, 148-04-75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акс: 8 (499) 148-73-6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-</w:t>
            </w:r>
            <w:r>
              <w:rPr>
                <w:sz w:val="26"/>
                <w:szCs w:val="26"/>
                <w:lang w:val="en-US"/>
              </w:rPr>
              <w:t>mail</w:t>
            </w:r>
            <w:r>
              <w:rPr>
                <w:sz w:val="26"/>
                <w:szCs w:val="26"/>
              </w:rPr>
              <w:t xml:space="preserve">: </w:t>
            </w:r>
            <w:r>
              <w:rPr>
                <w:sz w:val="26"/>
                <w:szCs w:val="26"/>
                <w:lang w:val="en-US"/>
              </w:rPr>
              <w:t>gokhran</w:t>
            </w:r>
            <w:r>
              <w:rPr>
                <w:sz w:val="26"/>
                <w:szCs w:val="26"/>
              </w:rPr>
              <w:t>@</w:t>
            </w:r>
            <w:r>
              <w:rPr>
                <w:sz w:val="26"/>
                <w:szCs w:val="26"/>
                <w:lang w:val="en-US"/>
              </w:rPr>
              <w:t>gokhran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ru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: 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: 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Е-</w:t>
            </w:r>
            <w:r>
              <w:rPr>
                <w:sz w:val="26"/>
                <w:szCs w:val="26"/>
                <w:lang w:val="en-US"/>
              </w:rPr>
              <w:t>mail</w:t>
            </w:r>
            <w:r>
              <w:rPr>
                <w:sz w:val="26"/>
                <w:szCs w:val="26"/>
              </w:rPr>
              <w:t>: </w:t>
            </w:r>
          </w:p>
        </w:tc>
      </w:tr>
      <w:tr>
        <w:trPr>
          <w:trHeight w:val="89" w:hRule="atLeast"/>
        </w:trPr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 Гохрана России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 Организации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0" w:hRule="atLeast"/>
        </w:trPr>
        <w:tc>
          <w:tcPr>
            <w:tcW w:w="4537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Жарков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ь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>М.П.</w:t>
        <w:tab/>
        <w:tab/>
        <w:tab/>
        <w:tab/>
        <w:tab/>
        <w:tab/>
        <w:tab/>
        <w:tab/>
        <w:t>М.П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/>
      <w:bCs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426" w:leader="none"/>
      </w:tabs>
      <w:ind w:firstLine="426"/>
      <w:jc w:val="both"/>
    </w:pPr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426" w:leader="none"/>
      </w:tabs>
    </w:pPr>
    <w:rPr>
      <w:b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426" w:leader="none"/>
      </w:tabs>
      <w:jc w:val="both"/>
    </w:pPr>
    <w:rPr>
      <w:b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9:17:00Z</dcterms:created>
  <dc:creator>Фокин В.Н. - пират!</dc:creator>
  <dc:description/>
  <cp:keywords/>
  <dc:language>en-US</dc:language>
  <cp:lastModifiedBy>yvishneva</cp:lastModifiedBy>
  <cp:lastPrinted>2015-02-18T12:19:00Z</cp:lastPrinted>
  <dcterms:modified xsi:type="dcterms:W3CDTF">2015-02-19T14:00:00Z</dcterms:modified>
  <cp:revision>5</cp:revision>
  <dc:subject/>
  <dc:title>Т И П О В О Й    Д О Г О В О Р</dc:title>
</cp:coreProperties>
</file>