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глашение о задатке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участие в открытом аукционе по реализации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внутреннем рынке природных алмазов в необработанном виде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за исключением алмазов массой 10,8 карата и более) из Госфонда России</w:t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32-15-054-44/____</w:t>
      </w:r>
    </w:p>
    <w:p>
      <w:pPr>
        <w:pStyle w:val="Normal"/>
        <w:spacing w:lineRule="auto" w:line="252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5544"/>
      </w:tblGrid>
      <w:tr>
        <w:trPr/>
        <w:tc>
          <w:tcPr>
            <w:tcW w:w="402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Cs w:val="28"/>
              </w:rPr>
              <w:t>г. Москва</w:t>
            </w:r>
          </w:p>
        </w:tc>
        <w:tc>
          <w:tcPr>
            <w:tcW w:w="5544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Cs w:val="28"/>
              </w:rPr>
              <w:t>от «____» _______________ 2019 г.</w:t>
            </w:r>
          </w:p>
        </w:tc>
      </w:tr>
    </w:tbl>
    <w:p>
      <w:pPr>
        <w:pStyle w:val="Normal"/>
        <w:spacing w:lineRule="auto" w:line="25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Федеральное казенное учреждение «Госудаpственное учpеждение по фоpмиpованию Госудаpственного фонда дpагоценных металлов и дpагоценных камней Российской Федеpации, хpанению, отпуску и использованию дpагоценных металлов и дpагоценных камней (Гохpан России) пpи Министеpстве финансов Российской Федеpации», именуемое в дальнейшем «Гохран России», в лице ________________________________________________________________,</w:t>
      </w:r>
    </w:p>
    <w:p>
      <w:pPr>
        <w:pStyle w:val="Normal"/>
        <w:spacing w:lineRule="auto" w:line="252"/>
        <w:ind w:left="2832" w:firstLine="708"/>
        <w:jc w:val="both"/>
        <w:rPr>
          <w:i/>
          <w:i/>
          <w:sz w:val="20"/>
        </w:rPr>
      </w:pPr>
      <w:r>
        <w:rPr>
          <w:i/>
          <w:sz w:val="20"/>
        </w:rPr>
        <w:t>(указать должность, фамилию, имя, отчество)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_,</w:t>
      </w:r>
    </w:p>
    <w:p>
      <w:pPr>
        <w:pStyle w:val="Normal"/>
        <w:spacing w:lineRule="auto" w:line="252"/>
        <w:ind w:left="4248" w:hanging="137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spacing w:lineRule="auto" w:line="252"/>
        <w:ind w:left="4248" w:hanging="4248"/>
        <w:jc w:val="both"/>
        <w:rPr>
          <w:szCs w:val="28"/>
        </w:rPr>
      </w:pPr>
      <w:r>
        <w:rPr>
          <w:szCs w:val="28"/>
        </w:rPr>
        <w:t>с одной стороны, и _______________________________________________,</w:t>
      </w:r>
    </w:p>
    <w:p>
      <w:pPr>
        <w:pStyle w:val="Normal"/>
        <w:spacing w:lineRule="auto" w:line="252"/>
        <w:ind w:left="2835" w:hanging="0"/>
        <w:jc w:val="both"/>
        <w:rPr>
          <w:i/>
          <w:i/>
          <w:sz w:val="20"/>
        </w:rPr>
      </w:pPr>
      <w:r>
        <w:rPr>
          <w:i/>
          <w:sz w:val="20"/>
        </w:rPr>
        <w:t>(указать полное и сокращенное наименование организации/фамилию, имя, отчество индивидуального предпринимателя)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>именуемое (-ая, -ый) в дальнейшем «Претендент», в лице _______________________________________________________________,</w:t>
      </w:r>
    </w:p>
    <w:p>
      <w:pPr>
        <w:pStyle w:val="Normal"/>
        <w:spacing w:lineRule="auto" w:line="252"/>
        <w:ind w:left="1418" w:hanging="141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ать должность, фамилию, имя, отчество)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,</w:t>
      </w:r>
    </w:p>
    <w:p>
      <w:pPr>
        <w:pStyle w:val="Normal"/>
        <w:spacing w:lineRule="auto" w:line="252"/>
        <w:ind w:left="3540" w:firstLine="4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spacing w:lineRule="auto" w:line="252"/>
        <w:jc w:val="both"/>
        <w:rPr/>
      </w:pPr>
      <w:r>
        <w:rPr>
          <w:szCs w:val="28"/>
        </w:rPr>
        <w:t>с другой стороны, вместе именуемые «Стоpоны», заключили настоящее Соглашение о нижеследующем: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52"/>
        <w:rPr/>
      </w:pPr>
      <w:r>
        <w:rPr>
          <w:szCs w:val="28"/>
        </w:rPr>
        <w:tab/>
        <w:t>1. Претендент вносит задаток в размере 60 000 руб. 00 коп. (Шестидесяти тысяч рублей 00 коп.) (без НДС) за участие в открытом аукционе по реализации на внутреннем рынке природных алмазов в необработанном виде (за исключением алмазов массой 10,8 карата и более) из Госфонда России (далее – аукцион), который состоится 22 октября 2019 г., на право заключения договора купли-продажи природных алмазов в необработанном виде (за исключением алмазов массой 10,8 карата и более) из Госфонда России (далее – Договор) на счет Гохрана России по реквизитам, указанным в извещении о проведении открытого аукциона по реализации на внутреннем рынке природных алмазов в необработанном виде (за исключением алмазов массой 10,8 карата и более) из Госфонда России (далее – извещение), опубликованном на официальных сайтах Минфина России (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minfi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 и Гохрана России (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gokhra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spacing w:lineRule="auto" w:line="252"/>
        <w:jc w:val="both"/>
        <w:rPr/>
      </w:pPr>
      <w:r>
        <w:rPr>
          <w:szCs w:val="28"/>
        </w:rPr>
        <w:tab/>
        <w:t>2. Задаток вносится Претендентом в счет обеспечения исполнения обязательств, предусмотренных для участия в аукционе.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3. Претендент допускается для участия в аукционе после поступления суммы внесенного задатка на лицевой счет Гохрана России, указанный в извещении, не позднее срока окончания подачи заявок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4. Претендент приобретает статус участника аукциона с даты подписания протокола рассмотрения заявок аукционной комиссией для проведения открытых аукционов по реализации ценностей Госфонда России (далее – аукционная комиссия)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5. Гохран России обязуется в случае признания аукционной комиссией Претендента победителем аукциона засчитать сумму внесенного задатка в счет платежей за приобретаемые природные алмазы в необработанном виде (за исключением алмазов массой 10,8 карата и более) из Госфонда Росс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6. В случае, если Претендент признан победителем аукциона и отказался от заключения Договора, внесенный им задаток не возвращается и перечисляется Гохраном России в доход федерального бюджета в соответствии с законодательством Российской Федерац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7. Гохран России обязуется возвратить Претенденту сумму внесенного задатка в случаях, если: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- Претендент не допущен к участию в аукционе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- Претендент отозвал заявку до окончания срока подачи заявок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- Претенденту было отказано в приеме документов;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- Претендент участвовал в аукционе, но не признан победителем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- аукцион отменен или признан несостоявшимся.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В иных случаях задаток не возвращается.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Сумма внесенного задатка подлежит возврату по реквизитам, указанным в платежном документе, подтверждающем перечисление задатк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8. Настоящее Соглашение вступает в силу со дня его подписания Сторонами и действует до исполнения всех предусмотренных им обязательств.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ab/>
        <w:t>9. В случае изменения своих реквизитов (расчетного счета, адреса и др.), учредительных документов, смены лиц, уполномоченных от имени юридического лица на подписание документов и получение ценностей, и т.д., сторона, у которой произошли такие изменения, незамедлительно направляет в адрес другой стороны информацию с новыми сведениями посредством факсимильной связи/электронной почты с последующим направлением оригиналов документов или их заверенных копий, подтверждающих новые сведения.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ab/>
        <w:t>10. Во всем остальном, что не предусмотрено настоящим Соглашением, Стороны руководствуются нормами законодательства Российской Федерац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11. Настоящее Соглашение составлено в письменной форме на русском языке,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spacing w:lineRule="auto" w:line="25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 Адреса, реквизиты, печати и подписи Сторон по соглашению о задатк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участие в открытом аукционе по реализации на внутреннем рынке природных алмазов в необработанном вид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за исключением алмазов массой 10,8 карата и более) из Госфонда Ро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 ____ » ____________ 2019 г. № 32-15-054-44/____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1"/>
      </w:tblGrid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хpан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тендент</w:t>
            </w:r>
            <w:r>
              <w:rPr>
                <w:b/>
                <w:bCs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 1812 года, дом 14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. Москва, 12117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и индекс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 1037739295770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 7730087409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УННП*  ____________</w:t>
            </w:r>
          </w:p>
        </w:tc>
      </w:tr>
      <w:tr>
        <w:trPr>
          <w:trHeight w:val="731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7730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458664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  46.76.4, 46.72.23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/ТН ВЭД*  ____________</w:t>
            </w:r>
          </w:p>
        </w:tc>
      </w:tr>
      <w:tr>
        <w:trPr>
          <w:trHeight w:val="18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 45268554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45318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____________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ФК по г. Москв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л/с  05731389130 Гохрана Росс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 403028100452510000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У Банка России по ЦФ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044525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_______________</w:t>
            </w:r>
          </w:p>
        </w:tc>
      </w:tr>
      <w:tr>
        <w:trPr>
          <w:trHeight w:val="420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л.: 8 (499) 148-38-96, 148-04-7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акс: 8 (499) 148-73-6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: 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 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 _______________</w:t>
            </w:r>
          </w:p>
        </w:tc>
      </w:tr>
      <w:tr>
        <w:trPr>
          <w:trHeight w:val="89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Гохрана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Претендента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492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_____________     _________________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_____________      _________________ 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>(подпись)                             (инициалы, фамилия)                    (подпись)                     (инициалы, фамилия)</w:t>
      </w:r>
    </w:p>
    <w:p>
      <w:pPr>
        <w:pStyle w:val="Normal"/>
        <w:ind w:left="708" w:firstLine="708"/>
        <w:rPr>
          <w:i/>
          <w:i/>
          <w:sz w:val="20"/>
        </w:rPr>
      </w:pPr>
      <w:r>
        <w:rPr>
          <w:i/>
          <w:sz w:val="20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hanging="992"/>
        <w:rPr>
          <w:i/>
          <w:i/>
          <w:sz w:val="18"/>
          <w:szCs w:val="18"/>
        </w:rPr>
      </w:pPr>
      <w:r>
        <w:rPr>
          <w:i/>
          <w:sz w:val="20"/>
        </w:rPr>
        <w:t>____________________</w:t>
      </w:r>
    </w:p>
    <w:p>
      <w:pPr>
        <w:pStyle w:val="Normal"/>
        <w:ind w:hanging="142"/>
        <w:jc w:val="both"/>
        <w:rPr/>
      </w:pPr>
      <w:r>
        <w:rPr>
          <w:sz w:val="18"/>
          <w:szCs w:val="18"/>
        </w:rPr>
        <w:t>* Применяется для организаций и индивидуальных предпринимателей, поставленным на специальный учет или имеющим лицензию на соответствующий вид деятельности в соответствии с законодательством государства – члена Евразийского экономического союза, резидентами которого они являются, за исключением резидентов Российской Федерации.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6" w:leader="none"/>
      </w:tabs>
      <w:ind w:firstLine="426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426" w:leader="none"/>
      </w:tabs>
    </w:pPr>
    <w:rPr>
      <w:b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26" w:leader="none"/>
      </w:tabs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ru/" TargetMode="External"/><Relationship Id="rId3" Type="http://schemas.openxmlformats.org/officeDocument/2006/relationships/hyperlink" Target="http://www.gokhr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26:00Z</dcterms:created>
  <dc:creator>Фокин В.Н. - пират!</dc:creator>
  <dc:description/>
  <cp:keywords/>
  <dc:language>en-US</dc:language>
  <cp:lastModifiedBy>Вишнева Ю.Ю.</cp:lastModifiedBy>
  <cp:lastPrinted>2019-02-25T11:54:00Z</cp:lastPrinted>
  <dcterms:modified xsi:type="dcterms:W3CDTF">2019-09-10T09:26:00Z</dcterms:modified>
  <cp:revision>4</cp:revision>
  <dc:subject/>
  <dc:title>Т И П О В О Й    Д О Г О В О Р</dc:title>
</cp:coreProperties>
</file>