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__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 xml:space="preserve">1. Претендент вносит задаток в размере 5 000 руб. 00 коп. (Пяти тысяч рублей 00 коп.) (без НДС) за участие в открытом аукционе по реализации на внутреннем рынке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аукцион), который состоится 14 марта 2019 г., на право заключения договора купли-продажи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</w:t>
      </w:r>
      <w:r>
        <w:rPr/>
        <w:t>ювелирных и других изделий из драгоценных металлов и (или) драгоценных камней</w:t>
      </w:r>
      <w:r>
        <w:rPr>
          <w:szCs w:val="28"/>
        </w:rPr>
        <w:t xml:space="preserve">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 xml:space="preserve"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</w:t>
      </w:r>
      <w:r>
        <w:rPr/>
        <w:t>ювелирные и другие изделия из драгоценных металлов и (или) драгоценных камней</w:t>
      </w:r>
      <w:r>
        <w:rPr>
          <w:szCs w:val="28"/>
        </w:rPr>
        <w:t xml:space="preserve">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_____________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2:00Z</dcterms:created>
  <dc:creator>Фокин В.Н. - пират!</dc:creator>
  <dc:description/>
  <cp:keywords/>
  <dc:language>en-US</dc:language>
  <cp:lastModifiedBy>Беченкова Ю. Н.</cp:lastModifiedBy>
  <cp:lastPrinted>2019-01-21T13:18:00Z</cp:lastPrinted>
  <dcterms:modified xsi:type="dcterms:W3CDTF">2019-01-21T10:18:00Z</dcterms:modified>
  <cp:revision>6</cp:revision>
  <dc:subject/>
  <dc:title>Т И П О В О Й    Д О Г О В О Р</dc:title>
</cp:coreProperties>
</file>