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 участие в открытом аукционе по реализации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нутреннем рынке бриллиантов</w:t>
      </w:r>
    </w:p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 Госфонда России</w:t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32-15-054-215/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5391"/>
      </w:tblGrid>
      <w:tr>
        <w:trPr/>
        <w:tc>
          <w:tcPr>
            <w:tcW w:w="389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от «____» _______________ 2018 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деральное казенное учреждение «Госудаpственное учpеждение по фоpмиp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Гохран России», в лице _______________________________________________________________,</w:t>
      </w:r>
    </w:p>
    <w:p>
      <w:pPr>
        <w:pStyle w:val="Normal"/>
        <w:ind w:left="2832" w:firstLine="708"/>
        <w:jc w:val="both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4248" w:hanging="137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ind w:left="4248" w:hanging="4248"/>
        <w:jc w:val="both"/>
        <w:rPr>
          <w:szCs w:val="28"/>
        </w:rPr>
      </w:pPr>
      <w:r>
        <w:rPr>
          <w:szCs w:val="28"/>
        </w:rPr>
        <w:t>с одной стороны, и ______________________________________________,</w:t>
      </w:r>
    </w:p>
    <w:p>
      <w:pPr>
        <w:pStyle w:val="Normal"/>
        <w:ind w:left="2835" w:hanging="0"/>
        <w:jc w:val="both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нуемое (-ая, -ый) в дальнейшем «Претендент», в лице _______________________________________________________________,</w:t>
      </w:r>
    </w:p>
    <w:p>
      <w:pPr>
        <w:pStyle w:val="Normal"/>
        <w:ind w:left="1418" w:hanging="141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его на основании ______________________________________,</w:t>
      </w:r>
    </w:p>
    <w:p>
      <w:pPr>
        <w:pStyle w:val="Normal"/>
        <w:ind w:left="3540" w:firstLine="4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jc w:val="both"/>
        <w:rPr/>
      </w:pPr>
      <w:r>
        <w:rPr>
          <w:szCs w:val="28"/>
        </w:rPr>
        <w:t>с другой стороны, вместе именуемые «Стоpоны», заключили настоящее Соглашение о нижеследующе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 Претендент вносит задаток в размере 45 000 руб. 00 коп. (Сорок пять тысяч рублей 00 коп.) (без НДС) за участие в открытом аукционе по реализации на внутреннем рынке бриллиантов из Госфонда России (далее – аукцион), который состоится 27 сентября 2018 г., на право заключения договора купли-продажи бриллиантов из Госфонда России (далее – Договор) на счет Гохрана России по реквизитам, указанным в извещении о проведении открытого аукциона по реализации на внутреннем рынке бриллиантов из Госфонда России (далее – извещение), опубликованном на официальных сайтах Минфина России (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infi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 и Гохрана России (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khra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2. Задаток вносится Претендентом в счет обеспечения исполнения обязательств, предусмотренных для участия в аукцио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 Претендент допускается для участия в аукционе после поступления суммы внесенного задатка на лицевой счет Гохрана России, указанный в извещении, не позднее срока окончания подачи заявок.</w:t>
      </w:r>
    </w:p>
    <w:p>
      <w:pPr>
        <w:pStyle w:val="Normal"/>
        <w:ind w:firstLine="708"/>
        <w:jc w:val="both"/>
        <w:rPr/>
      </w:pPr>
      <w:r>
        <w:rPr>
          <w:szCs w:val="28"/>
        </w:rPr>
        <w:t>4. Претендент приобретает статус участника аукциона с даты подписания протокола рассмотрения заявок аукционной комиссией для проведения открытых аукционов по реализации ценностей Госфонда России (далее – аукционная комиссия).</w:t>
      </w:r>
    </w:p>
    <w:p>
      <w:pPr>
        <w:pStyle w:val="Normal"/>
        <w:ind w:firstLine="708"/>
        <w:jc w:val="both"/>
        <w:rPr/>
      </w:pPr>
      <w:r>
        <w:rPr>
          <w:szCs w:val="28"/>
        </w:rPr>
        <w:t>5. Гохран России обязуется в случае признания аукционной комиссией Претендента победителем аукциона засчитать сумму внесенного задатка в счет платежей за приобретаемые бриллианты из Госфонда Ро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6. В случае, если Претендент признан победителем аукциона и отказался от заключения Договора, внесенный им задаток не возвращается и перечисляется Гохраном России в доход федерального бюджет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7. Гохран России обязуется возвратить Претенденту сумму внесенного задатка в случаях, ес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не допущен к участию в аукционе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етендент отозвал заявку до окончания срока подачи заявок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Претенденту было отказано в приеме документо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Претендент участвовал в аукционе, но не признан победителем;</w:t>
      </w:r>
    </w:p>
    <w:p>
      <w:pPr>
        <w:pStyle w:val="Normal"/>
        <w:ind w:firstLine="708"/>
        <w:jc w:val="both"/>
        <w:rPr/>
      </w:pPr>
      <w:r>
        <w:rPr>
          <w:szCs w:val="28"/>
        </w:rPr>
        <w:t>- аукцион отменен или признан несостоявшим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иных случаях задаток не возвращает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мма внесенного задатка подлежит возврату по реквизитам, указанным в платежном документе, подтверждающем перечисление задат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8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1. Настоящее Соглашение составлено в письменной форме на русском язык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 Адреса, реквизиты, печати и подписи Сторон по соглашению о задатк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 участие в открытом аукционе по реализации на внутреннем рынке бриллиантов из Госфонда Росс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т « ____ » ____________ 2018 г. № 32-15-054-215/____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8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1"/>
      </w:tblGrid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pан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тендент</w:t>
            </w:r>
            <w:r>
              <w:rPr>
                <w:b/>
                <w:bCs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117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и индекс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/УННП*  ____________</w:t>
            </w:r>
          </w:p>
        </w:tc>
      </w:tr>
      <w:tr>
        <w:trPr>
          <w:trHeight w:val="731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46.76.4, 46.72.23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/ТН ВЭД*  ____________</w:t>
            </w:r>
          </w:p>
        </w:tc>
      </w:tr>
      <w:tr>
        <w:trPr>
          <w:trHeight w:val="188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____________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04525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У Банка России по ЦФ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25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чет  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_______________</w:t>
            </w:r>
          </w:p>
        </w:tc>
      </w:tr>
      <w:tr>
        <w:trPr>
          <w:trHeight w:val="420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_______________</w:t>
            </w:r>
          </w:p>
        </w:tc>
      </w:tr>
      <w:tr>
        <w:trPr>
          <w:trHeight w:val="89" w:hRule="atLeast"/>
        </w:trPr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: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Претендента: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2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_     _________________</w:t>
            </w:r>
          </w:p>
        </w:tc>
        <w:tc>
          <w:tcPr>
            <w:tcW w:w="492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_____________      _________________ 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>(подпись)                             (инициалы, фамилия)                    (подпись)                     (инициалы, фамилия)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708" w:hanging="992"/>
        <w:rPr>
          <w:i/>
          <w:i/>
          <w:sz w:val="18"/>
          <w:szCs w:val="18"/>
        </w:rPr>
      </w:pPr>
      <w:r>
        <w:rPr>
          <w:i/>
          <w:sz w:val="20"/>
        </w:rPr>
        <w:t>____________________</w:t>
      </w:r>
    </w:p>
    <w:p>
      <w:pPr>
        <w:pStyle w:val="Normal"/>
        <w:ind w:hanging="142"/>
        <w:jc w:val="both"/>
        <w:rPr/>
      </w:pPr>
      <w:r>
        <w:rPr>
          <w:sz w:val="18"/>
          <w:szCs w:val="18"/>
        </w:rPr>
        <w:t>* Применяется для организаций и индивидуальных предпринимателей,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1132" w:top="11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gokhr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6:00Z</dcterms:created>
  <dc:creator>Фокин В.Н. - пират!</dc:creator>
  <dc:description/>
  <cp:keywords/>
  <dc:language>en-US</dc:language>
  <cp:lastModifiedBy>Шаповалова К.В.</cp:lastModifiedBy>
  <cp:lastPrinted>2018-08-20T09:48:00Z</cp:lastPrinted>
  <dcterms:modified xsi:type="dcterms:W3CDTF">2018-08-20T06:48:00Z</dcterms:modified>
  <cp:revision>18</cp:revision>
  <dc:subject/>
  <dc:title>Т И П О В О Й    Д О Г О В О Р</dc:title>
</cp:coreProperties>
</file>