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частично 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88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т «____» _______________ 2018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,</w:t>
      </w:r>
    </w:p>
    <w:p>
      <w:pPr>
        <w:pStyle w:val="Normal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,</w:t>
      </w:r>
    </w:p>
    <w:p>
      <w:pPr>
        <w:pStyle w:val="Normal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. Претендент вносит задаток в размере 60 000 руб. 00 коп. (Шестьдесят тысяч рублей 00 коп.) (без НДС) за участие в открытом аукционе по реализации на внутреннем рынке природных алмазов в частично обработанном виде (за исключением алмазов массой 10,8 карата и более) из Госфонда России (далее – аукцион), который состоится            17 мая 2018 г., на право заключения договора купли-продажи природных алмазов в частично 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частично 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частично обработанном виде (за исключением алмазов массой 10,8 карата и более) из Госфонда Ро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частично 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8 г. № 32-15-054-215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1132" w:top="11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6:00Z</dcterms:created>
  <dc:creator>Фокин В.Н. - пират!</dc:creator>
  <dc:description/>
  <cp:keywords/>
  <dc:language>en-US</dc:language>
  <cp:lastModifiedBy>Вишнева Ю.Ю.</cp:lastModifiedBy>
  <cp:lastPrinted>2018-01-26T11:08:00Z</cp:lastPrinted>
  <dcterms:modified xsi:type="dcterms:W3CDTF">2018-04-02T12:16:00Z</dcterms:modified>
  <cp:revision>3</cp:revision>
  <dc:subject/>
  <dc:title>Т И П О В О Й    Д О Г О В О Р</dc:title>
</cp:coreProperties>
</file>