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215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88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8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>1. Претендент вносит задаток в размере 60 000 руб. 00 коп. (Шестьдесят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23 мая 2018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8 г. № 32-15-054-215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1132" w:top="11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3:00Z</dcterms:created>
  <dc:creator>Фокин В.Н. - пират!</dc:creator>
  <dc:description/>
  <cp:keywords/>
  <dc:language>en-US</dc:language>
  <cp:lastModifiedBy>Вишнева Ю.Ю.</cp:lastModifiedBy>
  <cp:lastPrinted>2018-03-22T14:21:00Z</cp:lastPrinted>
  <dcterms:modified xsi:type="dcterms:W3CDTF">2018-03-22T12:02:00Z</dcterms:modified>
  <cp:revision>5</cp:revision>
  <dc:subject/>
  <dc:title>Т И П О В О Й    Д О Г О В О Р</dc:title>
</cp:coreProperties>
</file>