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природных алмазов в необработанном вид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388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Cs w:val="28"/>
              </w:rPr>
              <w:t>от «____» _______________ 2018 г.</w:t>
            </w:r>
          </w:p>
        </w:tc>
      </w:tr>
    </w:tbl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,</w:t>
      </w:r>
    </w:p>
    <w:p>
      <w:pPr>
        <w:pStyle w:val="Normal"/>
        <w:spacing w:lineRule="auto" w:line="252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252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52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spacing w:lineRule="auto" w:line="252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spacing w:lineRule="auto" w:line="252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rPr/>
      </w:pPr>
      <w:r>
        <w:rPr>
          <w:szCs w:val="28"/>
        </w:rPr>
        <w:tab/>
        <w:t>1. Претендент вносит задаток в размере 60 000 руб. 00 коп. (Шестьдесят тысяч рублей 00 коп.) (без НДС) за участие в открытом аукционе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аукцион), который состоится 22 мая 2018 г., на право заключения договора купли-продажи природных алмазов в необработанном виде (за исключением алмазов массой 10,8 карата и более)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природных алмазов в необработанном виде (за исключением алмазов массой 10,8 карата и более)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природные алмазы в необработанном виде (за исключением алмазов массой 10,8 карата и более) из Госфонда Росс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52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природных алмазов в необработанном вид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за исключением алмазов массой 10,8 карата и более)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8 г. № 32-15-054-215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1132" w:top="11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0:00Z</dcterms:created>
  <dc:creator>Фокин В.Н. - пират!</dc:creator>
  <dc:description/>
  <cp:keywords/>
  <dc:language>en-US</dc:language>
  <cp:lastModifiedBy>Вишнева Ю.Ю.</cp:lastModifiedBy>
  <cp:lastPrinted>2018-03-22T14:10:00Z</cp:lastPrinted>
  <dcterms:modified xsi:type="dcterms:W3CDTF">2018-03-22T11:17:00Z</dcterms:modified>
  <cp:revision>8</cp:revision>
  <dc:subject/>
  <dc:title>Т И П О В О Й    Д О Г О В О Р</dc:title>
</cp:coreProperties>
</file>